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88"/>
        <w:gridCol w:w="533"/>
        <w:gridCol w:w="532"/>
        <w:gridCol w:w="173"/>
        <w:gridCol w:w="709"/>
        <w:gridCol w:w="337"/>
        <w:gridCol w:w="376"/>
        <w:gridCol w:w="695"/>
        <w:gridCol w:w="19"/>
        <w:gridCol w:w="709"/>
        <w:gridCol w:w="76"/>
        <w:gridCol w:w="633"/>
        <w:gridCol w:w="234"/>
        <w:gridCol w:w="71"/>
        <w:gridCol w:w="403"/>
        <w:gridCol w:w="534"/>
        <w:gridCol w:w="175"/>
        <w:gridCol w:w="709"/>
        <w:gridCol w:w="54"/>
        <w:gridCol w:w="655"/>
        <w:gridCol w:w="283"/>
        <w:gridCol w:w="425"/>
        <w:gridCol w:w="993"/>
      </w:tblGrid>
      <w:tr>
        <w:trPr>
          <w:trHeight w:val="1611" w:hRule="atLeast"/>
        </w:trPr>
        <w:tc>
          <w:tcPr>
            <w:tcW w:w="6614"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before="0" w:after="17"/>
              <w:rPr>
                <w:rFonts w:ascii="Times New Roman" w:hAnsi="Times New Roman" w:eastAsia="Times New Roman" w:cs="Times New Roman"/>
              </w:rPr>
            </w:pPr>
            <w:r>
              <w:rPr>
                <w:rFonts w:eastAsia="Times New Roman" w:cs="Times New Roman" w:ascii="Times New Roman" w:hAnsi="Times New Roman"/>
                <w:b/>
                <w:sz w:val="24"/>
              </w:rPr>
              <w:t>Nazwa projektu</w:t>
            </w:r>
            <w:r>
              <w:rPr/>
              <w:t xml:space="preserve">                                                                                                 </w:t>
            </w:r>
            <w:r>
              <w:rPr>
                <w:rFonts w:cs="Times New Roman" w:ascii="Times New Roman" w:hAnsi="Times New Roman"/>
              </w:rPr>
              <w:t xml:space="preserve">Projekt ustawy </w:t>
            </w:r>
            <w:r>
              <w:rPr>
                <w:rFonts w:eastAsia="Times New Roman" w:cs="Times New Roman" w:ascii="Times New Roman" w:hAnsi="Times New Roman"/>
              </w:rPr>
              <w:t xml:space="preserve">o zmianie ustawy o realizowaniu usług społecznych przez centrum usług społecznych </w:t>
            </w:r>
          </w:p>
          <w:p>
            <w:pPr>
              <w:pStyle w:val="Normal"/>
              <w:spacing w:before="0" w:after="17"/>
              <w:rPr>
                <w:rFonts w:ascii="Times New Roman" w:hAnsi="Times New Roman" w:eastAsia="Times New Roman" w:cs="Times New Roman"/>
              </w:rPr>
            </w:pPr>
            <w:r>
              <w:rPr>
                <w:rFonts w:eastAsia="Times New Roman" w:cs="Times New Roman" w:ascii="Times New Roman" w:hAnsi="Times New Roman"/>
              </w:rPr>
            </w:r>
          </w:p>
          <w:p>
            <w:pPr>
              <w:pStyle w:val="Normal"/>
              <w:spacing w:before="0" w:after="17"/>
              <w:rPr>
                <w:rFonts w:ascii="Times New Roman" w:hAnsi="Times New Roman" w:eastAsia="Times New Roman" w:cs="Times New Roman"/>
                <w:b/>
                <w:b/>
                <w:sz w:val="24"/>
              </w:rPr>
            </w:pPr>
            <w:r>
              <w:rPr>
                <w:rFonts w:eastAsia="Times New Roman" w:cs="Times New Roman" w:ascii="Times New Roman" w:hAnsi="Times New Roman"/>
                <w:b/>
                <w:sz w:val="24"/>
              </w:rPr>
              <w:t>Ministerstwo wiodące i ministerstwa współpracujące</w:t>
            </w:r>
          </w:p>
          <w:p>
            <w:pPr>
              <w:pStyle w:val="Normal"/>
              <w:spacing w:before="0" w:after="334"/>
              <w:ind w:left="11" w:hanging="0"/>
              <w:rPr/>
            </w:pPr>
            <w:r>
              <w:rPr>
                <w:rFonts w:eastAsia="Times New Roman" w:cs="Times New Roman" w:ascii="Times New Roman" w:hAnsi="Times New Roman"/>
              </w:rPr>
              <w:t>Ministerstwo Rodziny, Pracy i Polityki Społecznej</w:t>
            </w:r>
            <w:r>
              <w:rPr/>
              <w:t xml:space="preserve">                                  </w:t>
            </w:r>
          </w:p>
          <w:p>
            <w:pPr>
              <w:pStyle w:val="Normal"/>
              <w:spacing w:before="0" w:after="334"/>
              <w:ind w:left="11" w:hanging="0"/>
              <w:rPr/>
            </w:pPr>
            <w:r>
              <w:rPr>
                <w:rFonts w:eastAsia="Times New Roman" w:cs="Times New Roman" w:ascii="Times New Roman" w:hAnsi="Times New Roman"/>
                <w:b/>
                <w:sz w:val="24"/>
              </w:rPr>
              <w:t xml:space="preserve">Osoba odpowiedzialna za projekt w randze Ministra, Sekretarza Stanu lub Podsekretarza Stanu </w:t>
            </w:r>
            <w:r>
              <w:rPr/>
              <w:t xml:space="preserve">                                        </w:t>
            </w:r>
            <w:r>
              <w:rPr>
                <w:rFonts w:eastAsia="Times New Roman" w:cs="Times New Roman" w:ascii="Times New Roman" w:hAnsi="Times New Roman"/>
              </w:rPr>
              <w:t>Katarzyna Nowakowska – Podsekretarz Stanu w Ministerstwie Rodziny, Pracy i Polityki Społecznej</w:t>
            </w:r>
          </w:p>
          <w:p>
            <w:pPr>
              <w:pStyle w:val="Normal"/>
              <w:spacing w:before="0" w:after="17"/>
              <w:rPr>
                <w:rFonts w:ascii="Times New Roman" w:hAnsi="Times New Roman" w:eastAsia="Times New Roman" w:cs="Times New Roman"/>
                <w:b/>
                <w:b/>
                <w:sz w:val="24"/>
              </w:rPr>
            </w:pPr>
            <w:r>
              <w:rPr>
                <w:rFonts w:eastAsia="Times New Roman" w:cs="Times New Roman" w:ascii="Times New Roman" w:hAnsi="Times New Roman"/>
                <w:b/>
                <w:sz w:val="24"/>
              </w:rPr>
              <w:t>Kontakt do opiekuna merytorycznego projektu</w:t>
            </w:r>
          </w:p>
          <w:p>
            <w:pPr>
              <w:pStyle w:val="Normal"/>
              <w:spacing w:before="0" w:after="17"/>
              <w:rPr>
                <w:rFonts w:ascii="Times New Roman" w:hAnsi="Times New Roman" w:eastAsia="Times New Roman" w:cs="Times New Roman"/>
              </w:rPr>
            </w:pPr>
            <w:r>
              <w:rPr>
                <w:rFonts w:eastAsia="Times New Roman" w:cs="Times New Roman" w:ascii="Times New Roman" w:hAnsi="Times New Roman"/>
              </w:rPr>
              <w:t xml:space="preserve">Anna Bielawska-Jutrzenka – Zastępca Dyrektora Departamentu </w:t>
            </w:r>
          </w:p>
          <w:p>
            <w:pPr>
              <w:pStyle w:val="Normal"/>
              <w:spacing w:lineRule="auto" w:line="240"/>
              <w:ind w:hanging="34"/>
              <w:rPr>
                <w:rFonts w:ascii="Times New Roman" w:hAnsi="Times New Roman" w:cs="Times New Roman"/>
              </w:rPr>
            </w:pPr>
            <w:r>
              <w:rPr>
                <w:rFonts w:eastAsia="Times New Roman" w:cs="Times New Roman" w:ascii="Times New Roman" w:hAnsi="Times New Roman"/>
              </w:rPr>
              <w:t>Pomocy Społecznej tel. 538 117 280, e-mail: sekretariat.dps@mrpips.gov.pl</w:t>
            </w:r>
          </w:p>
        </w:tc>
        <w:tc>
          <w:tcPr>
            <w:tcW w:w="430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8.01.2026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73" w:before="0" w:after="120"/>
              <w:ind w:left="46" w:right="57" w:hanging="0"/>
              <w:rPr>
                <w:rFonts w:cs="Calibri"/>
                <w:lang w:eastAsia="pl-PL"/>
              </w:rPr>
            </w:pPr>
            <w:bookmarkEnd w:id="0"/>
            <w:r>
              <w:rPr>
                <w:rFonts w:eastAsia="Times New Roman" w:cs="Times New Roman" w:ascii="Times New Roman" w:hAnsi="Times New Roman"/>
                <w:lang w:eastAsia="pl-PL"/>
              </w:rPr>
              <w:t>Inicjatywa własna</w:t>
            </w:r>
          </w:p>
          <w:p>
            <w:pPr>
              <w:pStyle w:val="Normal"/>
              <w:spacing w:lineRule="auto" w:line="240"/>
              <w:rPr>
                <w:rFonts w:ascii="Times New Roman" w:hAnsi="Times New Roman" w:cs="Times New Roman"/>
                <w:lang w:eastAsia="pl-PL"/>
              </w:rPr>
            </w:pPr>
            <w:r>
              <w:rPr>
                <w:rFonts w:cs="Times New Roman" w:ascii="Times New Roman" w:hAnsi="Times New Roman"/>
                <w:lang w:eastAsia="pl-PL"/>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rPr>
            </w:pPr>
            <w:r>
              <w:rPr>
                <w:rFonts w:cs="Times New Roman" w:ascii="Times New Roman" w:hAnsi="Times New Roman"/>
                <w:b/>
              </w:rPr>
              <w:t xml:space="preserve">Nr w wykazie prac </w:t>
            </w:r>
          </w:p>
          <w:p>
            <w:pPr>
              <w:pStyle w:val="Normal"/>
              <w:spacing w:lineRule="auto" w:line="240"/>
              <w:rPr>
                <w:rFonts w:ascii="Times New Roman" w:hAnsi="Times New Roman" w:cs="Times New Roman"/>
              </w:rPr>
            </w:pPr>
            <w:r>
              <w:rPr>
                <w:rFonts w:cs="Times New Roman" w:ascii="Times New Roman" w:hAnsi="Times New Roman"/>
              </w:rPr>
              <w:t>UD294</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sz w:val="32"/>
                <w:szCs w:val="32"/>
              </w:rPr>
            </w:pPr>
            <w:r>
              <w:rPr>
                <w:rFonts w:cs="Times New Roman" w:ascii="Times New Roman" w:hAnsi="Times New Roman"/>
                <w:b/>
                <w:sz w:val="32"/>
                <w:szCs w:val="32"/>
              </w:rPr>
              <w:t>OCENA SKUTKÓW REGULACJI</w:t>
            </w:r>
          </w:p>
        </w:tc>
      </w:tr>
      <w:tr>
        <w:trPr>
          <w:trHeight w:val="333"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rPr>
              <w:t>Jaki problem jest rozwiązywany?</w:t>
            </w:r>
            <w:bookmarkStart w:id="1" w:name="Wybór1"/>
            <w:bookmarkEnd w:id="1"/>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bookmarkStart w:id="2" w:name="_Hlk210905641"/>
            <w:bookmarkEnd w:id="2"/>
            <w:r>
              <w:rPr>
                <w:rFonts w:cs="Times New Roman" w:ascii="Times New Roman" w:hAnsi="Times New Roman"/>
              </w:rPr>
              <w:t xml:space="preserve">Celem projektu ustawy jest zwiększenie dostępności, jakości i efektywności usług społecznych realizowanych w środowisku lokalnym poprzez reformę ram prawnych funkcjonowania centrów usług społecznych, zwanych dalej „CUS”. </w:t>
            </w:r>
          </w:p>
          <w:p>
            <w:pPr>
              <w:pStyle w:val="Normal"/>
              <w:spacing w:lineRule="auto" w:line="240"/>
              <w:jc w:val="both"/>
              <w:rPr/>
            </w:pPr>
            <w:r>
              <w:rPr>
                <w:rFonts w:cs="Times New Roman" w:ascii="Times New Roman" w:hAnsi="Times New Roman"/>
              </w:rPr>
              <w:t>CUS jest jednostką organizacyjną, której zadania obejmują szerokie spektrum działań wspierających mieszkańców danej gminy w dostępie do różnorodnych usług społecznych. Do zadań CUS należy m.in. integrowanie i koordynowanie świadczeń oraz usług w środowisku lokalnym, ze szczególnym uwzględnieniem indywidualnych potrzeb społeczności. Obejmuje to w szczególności organizację usług wspierających – takich jak usługi opiekuńcze, poradnictwo, działania edukacyjne i profilaktyczne – a także udzielanie wsparcia w formie świadczeń pieniężnych oraz pozapieniężnych. CUS realizuje również zadania w zakresie współpracy z instytucjami i organizacjami pozarządowymi w celu zapewnienia spójnej, kompleksowej oferty wsparcia lokalnego. Istotnym obszarem działalności CUS jest także rozwój i wdrażanie programów wspierających społeczności lokalne – w tym działania na rzecz rodzin, osób starszych, osób z niepełnosprawnościami oraz grup szczególnie zagrożonych wykluczeniem społecznym. CUS promuje również aktywność społeczną poprzez inicjowanie i organizowanie wydarzeń, warsztatów i szkoleń, których celem jest wzmacnianie więzi społecznych, rozwój kapitału społecznego oraz zwiększenie poziomu włączenia i uczestnictwa mieszkańców w życiu wspólnoty lokalnej.</w:t>
            </w:r>
          </w:p>
          <w:p>
            <w:pPr>
              <w:pStyle w:val="Normal"/>
              <w:spacing w:lineRule="auto" w:line="240"/>
              <w:jc w:val="both"/>
              <w:rPr/>
            </w:pPr>
            <w:r>
              <w:rPr>
                <w:rFonts w:cs="Times New Roman" w:ascii="Times New Roman" w:hAnsi="Times New Roman"/>
              </w:rPr>
              <w:t>Do głównych zadań CUS należy, m.in.: świadczenie pomocy społecznej, czyli w szczególności udzielanie wsparcia w formie świadczeń pieniężnych, poradnictwa, organizacji usług wspierających, w tym usług opiekuńczych itp., koordynacja usług polegająca na współpracy z innymi instytucjami i organizacjami w celu zapewnienia kompleksowej pomocy, realizacja różnorodnych programów wspierających społeczności lokalne, takie jak pomoc dla rodzin, wsparcie psychologiczne czy działalność edukacyjna a także promowanie aktywności społecznej jako organizowanie wydarzeń, warsztatów i szkoleń mających na celu aktywizację społeczności i zwiększenie poziomu włączenia społecznego.</w:t>
            </w:r>
          </w:p>
          <w:p>
            <w:pPr>
              <w:pStyle w:val="Normal"/>
              <w:spacing w:lineRule="auto" w:line="240"/>
              <w:jc w:val="both"/>
              <w:rPr>
                <w:rFonts w:ascii="Times New Roman" w:hAnsi="Times New Roman" w:cs="Times New Roman"/>
              </w:rPr>
            </w:pPr>
            <w:r>
              <w:rPr>
                <w:rFonts w:cs="Times New Roman" w:ascii="Times New Roman" w:hAnsi="Times New Roman"/>
              </w:rPr>
              <w:t xml:space="preserve">Obowiązująca od dnia 1 stycznia 2020 r. ustawa z dnia 19 lipca 2019 r. o realizowaniu usług społecznych przez </w:t>
            </w:r>
            <w:r>
              <w:rPr/>
              <w:t>centrum usług społecznych</w:t>
            </w:r>
            <w:r>
              <w:rPr>
                <w:rFonts w:cs="Times New Roman" w:ascii="Times New Roman" w:hAnsi="Times New Roman"/>
              </w:rPr>
              <w:t xml:space="preserve"> (Dz. U. poz. 1818 oraz z 2025 r. poz. 620) nie była dotąd nowelizowana. Mimo pozytywnych</w:t>
            </w:r>
            <w:r>
              <w:rPr/>
              <w:t xml:space="preserve"> </w:t>
            </w:r>
            <w:r>
              <w:rPr>
                <w:rFonts w:cs="Times New Roman" w:ascii="Times New Roman" w:hAnsi="Times New Roman"/>
              </w:rPr>
              <w:t>doświadczeń z funkcjonowania CUS w wybranych gminach, praktyka wykazała, że obecne przepisy są zbyt sztywne i nieprzystające do zróżnicowanych realiów organizacyjnych jednostek samorządu terytorialnego. Jak dotąd powstało 130 CUS, podczas gdy zidentyfikowane potrzeby wskazują, że co najmniej 250 gmin jest gotowych do ich utworzenia, na przestrzeni 2-3 lat– o ile zniesione zostaną istniejące bariery prawne i organizacyjne.</w:t>
            </w:r>
          </w:p>
          <w:p>
            <w:pPr>
              <w:pStyle w:val="Normal"/>
              <w:spacing w:lineRule="auto" w:line="240"/>
              <w:jc w:val="both"/>
              <w:rPr/>
            </w:pPr>
            <w:r>
              <w:rPr>
                <w:rFonts w:cs="Times New Roman" w:ascii="Times New Roman" w:hAnsi="Times New Roman"/>
              </w:rPr>
              <w:t xml:space="preserve">Do najważniejszych zidentyfikowanych problemów w obowiązującej ustawie </w:t>
            </w:r>
            <w:r>
              <w:rPr>
                <w:rFonts w:eastAsia="Times New Roman" w:cs="Times New Roman" w:ascii="Times New Roman" w:hAnsi="Times New Roman"/>
                <w:lang w:eastAsia="pl-PL"/>
              </w:rPr>
              <w:t xml:space="preserve">z dnia 19 lipca 2019 r. </w:t>
            </w:r>
            <w:r>
              <w:rPr>
                <w:rFonts w:cs="Times New Roman" w:ascii="Times New Roman" w:hAnsi="Times New Roman"/>
              </w:rPr>
              <w:t>o realizowaniu usług społecznych przez CUS należą:</w:t>
            </w:r>
          </w:p>
          <w:p>
            <w:pPr>
              <w:pStyle w:val="Normal"/>
              <w:spacing w:lineRule="auto" w:line="240"/>
              <w:jc w:val="both"/>
              <w:rPr/>
            </w:pPr>
            <w:r>
              <w:rPr>
                <w:rFonts w:cs="Times New Roman" w:ascii="Times New Roman" w:hAnsi="Times New Roman"/>
              </w:rPr>
              <w:t>•</w:t>
            </w:r>
            <w:r>
              <w:rPr>
                <w:rFonts w:cs="Times New Roman" w:ascii="Times New Roman" w:hAnsi="Times New Roman"/>
              </w:rPr>
              <w:tab/>
              <w:t>brak uregulowanej ustawowo definicji usług społecznych,</w:t>
            </w:r>
          </w:p>
          <w:p>
            <w:pPr>
              <w:pStyle w:val="Normal"/>
              <w:spacing w:lineRule="auto" w:line="240"/>
              <w:jc w:val="both"/>
              <w:rPr/>
            </w:pPr>
            <w:r>
              <w:rPr>
                <w:rFonts w:cs="Times New Roman" w:ascii="Times New Roman" w:hAnsi="Times New Roman"/>
              </w:rPr>
              <w:t>•</w:t>
            </w:r>
            <w:r>
              <w:rPr>
                <w:rFonts w:cs="Times New Roman" w:ascii="Times New Roman" w:hAnsi="Times New Roman"/>
              </w:rPr>
              <w:tab/>
              <w:t>brak wykorzystywania mechanizmu konsultacji i potencjału społeczności w opracowywaniu programu usług społecznych określającego usługi społeczne wynikające z potrzeb wspólnoty samorządowej,</w:t>
            </w:r>
          </w:p>
          <w:p>
            <w:pPr>
              <w:pStyle w:val="Normal"/>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zbyt mało elastyczne zasady organizacji i zatrudniania kadry co wiąże się z trudnościami przy przekształcaniu ośrodków pomocy społecznej w CUS w mniejszych gminach</w:t>
            </w:r>
          </w:p>
          <w:p>
            <w:pPr>
              <w:pStyle w:val="Normal"/>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graniczenie działalności CUS przez zakaz udzielania wsparcia całodobowego,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Źródłem interwencji legislacyjnej jest inicjatywa własna Ministra Rodziny, Pracy i Polityki Społecznej, oparta na wynikach prac Zespołu do spraw reformy systemu pomocy społecznej (powołanego zarządzeniem nr 24 Ministra z dnia 27 czerwca 2024 r., Dz. Urz. MRPiPS z 2024 r. poz. 24), zwanego dalej „Zespołem”, analizie funkcjonowania obowiązujących przepisów oraz szeroko zakrojonych prekonsultacjach ze środowiskiem samorządowym i instytucjami świadczącymi lokalne usługi społeczne.</w:t>
            </w:r>
          </w:p>
          <w:p>
            <w:pPr>
              <w:pStyle w:val="Normal"/>
              <w:spacing w:lineRule="auto" w:line="240"/>
              <w:jc w:val="both"/>
              <w:rPr>
                <w:rFonts w:ascii="Times New Roman" w:hAnsi="Times New Roman" w:cs="Times New Roman"/>
              </w:rPr>
            </w:pPr>
            <w:r>
              <w:rPr>
                <w:rFonts w:cs="Times New Roman" w:ascii="Times New Roman" w:hAnsi="Times New Roman"/>
              </w:rPr>
              <w:t>Zespół, złożony z ekspertów, praktyków, przedstawicieli samorządów oraz środowiska naukowego, dokonał całościowej oceny adekwatności i skuteczności obecnych rozwiązań prawnych i organizacyjnych w systemie pomocy społecznej. Zakres analizy obejmował m.in. wdrażanie deinstytucjonalizacji, dostępność świadczeń i usług, sytuację kadrową oraz identyfikację barier ograniczających rozwój środowiskowych form wsparcia. W ramach prac Zespołu funkcjonowały grupy robocze zajmujące się kluczowymi obszarami, takimi jak świadczenia, mieszkalnictwo, usługi społeczne, kadry oraz placówki całodobowe.</w:t>
            </w:r>
          </w:p>
          <w:p>
            <w:pPr>
              <w:pStyle w:val="Normal"/>
              <w:spacing w:lineRule="auto" w:line="240"/>
              <w:jc w:val="both"/>
              <w:rPr/>
            </w:pPr>
            <w:r>
              <w:rPr>
                <w:rFonts w:cs="Times New Roman" w:ascii="Times New Roman" w:hAnsi="Times New Roman"/>
              </w:rPr>
              <w:t>Szczególnej analizie poddano funkcjonowanie przepisów ustawy z dnia 19 lipca 2019 r. o realizowaniu usług społecznych przez CUS. Na tej podstawie opracowano kierunkowe propozycje zmian, które były następnie konsultowane z szerokim gronem interesariuszy. W toku prekonsultacji w Ministerstwie Rodziny, Pracy i Polityki Społecznej odbył się szereg spotkań z udziałem ponad 1000 przedstawicieli samorządów, instytucji pomocy społecznej i organizacji zaangażowanych w świadczenie usług lokalnych.</w:t>
            </w:r>
          </w:p>
          <w:p>
            <w:pPr>
              <w:pStyle w:val="Normal"/>
              <w:spacing w:lineRule="auto" w:line="240"/>
              <w:jc w:val="both"/>
              <w:rPr>
                <w:rFonts w:ascii="Times New Roman" w:hAnsi="Times New Roman" w:cs="Times New Roman"/>
              </w:rPr>
            </w:pPr>
            <w:r>
              <w:rPr>
                <w:rFonts w:cs="Times New Roman" w:ascii="Times New Roman" w:hAnsi="Times New Roman"/>
              </w:rPr>
              <w:t>Należy jednocześnie nadmienić, że realizacja projektu w zaproponowanym kształcie pozostaje w pełnej zgodności z kierunkami działań wyznaczonymi w Strategii na rzecz Osób z Niepełnosprawnościami 2021–2030, w szczególności w ramach działania I.3.1 „Realizacja procesu deinstytucjonalizacji”. Strategia jednoznacznie wskazuje na potrzebę równoległego rozwoju CUS jako elementu reformy podmiotów realizujących usługi społeczne, ściśle powiązanego z procesem deinstytucjonalizacji i zwiększania dostępności środowiskowych form wsparcia.</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Rekomendowane rozwiązanie, w tym planowane narzędzia interwencji, i oczekiwany efekt</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bookmarkStart w:id="3" w:name="_Hlk210905842"/>
            <w:bookmarkEnd w:id="3"/>
            <w:r>
              <w:rPr>
                <w:rFonts w:cs="Times New Roman" w:ascii="Times New Roman" w:hAnsi="Times New Roman"/>
                <w:spacing w:val="-2"/>
              </w:rPr>
              <w:t>Projekt ustawy wprowadza szereg zmian mających na celu zwiększenie dostępności, jakości i skuteczności realizacji usług społecznych poprzez modyfikację przepisów ustawy</w:t>
            </w:r>
            <w:r>
              <w:rPr>
                <w:rFonts w:cs="Times New Roman" w:ascii="Times New Roman" w:hAnsi="Times New Roman"/>
              </w:rPr>
              <w:t xml:space="preserve"> z dnia 19 lipca 2019 r.</w:t>
            </w:r>
            <w:r>
              <w:rPr>
                <w:rFonts w:cs="Times New Roman" w:ascii="Times New Roman" w:hAnsi="Times New Roman"/>
                <w:spacing w:val="-2"/>
              </w:rPr>
              <w:t xml:space="preserve"> o realizowaniu usług społecznych przez </w:t>
            </w:r>
            <w:r>
              <w:rPr/>
              <w:t>centrum usług społecznych</w:t>
            </w:r>
            <w:r>
              <w:rPr>
                <w:rFonts w:cs="Times New Roman" w:ascii="Times New Roman" w:hAnsi="Times New Roman"/>
                <w:spacing w:val="-2"/>
              </w:rPr>
              <w:t>. Proponowane rozwiązania mają charakter systemowy i organizacyjny, odpowiadają na potrzeby zgłaszane przez jednostki samorządu terytorialnego, wynikają z diagnozy funkcjonowania CUS, rekomendacji Zespołu, jak również z szeroko zakrojonych prekonsultacji ze środowiskiem lokalnym uwzględniających wszystkie regiony Polsk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Do kluczowych zmian projektowanych w ustawie należą w szczególności:</w:t>
            </w:r>
          </w:p>
          <w:p>
            <w:pPr>
              <w:pStyle w:val="Normal"/>
              <w:spacing w:lineRule="auto" w:line="240"/>
              <w:jc w:val="both"/>
              <w:rPr/>
            </w:pPr>
            <w:r>
              <w:rPr>
                <w:rFonts w:cs="Times New Roman" w:ascii="Times New Roman" w:hAnsi="Times New Roman"/>
                <w:b/>
                <w:bCs/>
                <w:spacing w:val="-2"/>
              </w:rPr>
              <w:t>1.</w:t>
              <w:tab/>
              <w:t>Wprowadzenie definicji legalnej usług społecznych, co uporządkuje pojęcia i umożliwi spójne stosowanie przepisów w obszarze polityki społecznej (art. 1 pkt 1 projektu ustawy)</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pPr>
            <w:r>
              <w:rPr>
                <w:rFonts w:cs="Times New Roman" w:ascii="Times New Roman" w:hAnsi="Times New Roman"/>
                <w:spacing w:val="-2"/>
              </w:rPr>
              <w:t>Projektowana ustawa wprowadza nową definicję usług społecznych, które to oznaczają działania o charakterze niepieniężnym, polegające na świadczeniu bezpośredniej pomocy, wsparciu lub opieki na rzecz osób, rodzin grup społecznych albo ogółu mieszkańców w celu zaspokajania podstawowych i szczególnych potrzeb życiowych, wzmacniania zdolności do samodzielnego funkcjonowania i uczestnictwa w życiu społecznym, zapobiegania marginalizacji, wykluczeniu społecznemu i kryzysom życiowym, wspierania integracji środowisk lokalnych oraz budowanie kapitału społecznego. Natomiast dotychczasowy zakres usług społecznych pozostaje bez zmian.</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Uzasadnieniem proponowanej zmiany jest fakt, iż w obowiązujących przepisach brak jest jednolitej, legalnej definicji „usług społecznych”. Poszczególne akty prawne (np. ustawa z dnia 12 marca 2004 r. o pomocy społecznej (Dz. U. z 2025 r. poz. 1214, z późn. zm.) czy ustawa z dnia 9 czerwca 2011 r. o wspieraniu rodziny i systemie pieczy zastępczej (Dz. U. z 2025 r. poz. 49,</w:t>
            </w:r>
            <w:r>
              <w:rPr>
                <w:rFonts w:cs="Times New Roman" w:ascii="Times New Roman" w:hAnsi="Times New Roman"/>
                <w:spacing w:val="-2"/>
                <w:sz w:val="24"/>
                <w:szCs w:val="24"/>
              </w:rPr>
              <w:t xml:space="preserve"> </w:t>
            </w:r>
            <w:r>
              <w:rPr>
                <w:rFonts w:cs="Times New Roman" w:ascii="Times New Roman" w:hAnsi="Times New Roman"/>
                <w:spacing w:val="-2"/>
              </w:rPr>
              <w:t>z późn. zm.)) odnoszą się do działań o charakterze usługowym, jednak bez wspólnego mianownika. Powoduje to rozbieżności interpretacyjne w zakresie planowania, finansowania i realizacji usług społecznych przez gminy oraz utrudnia koordynację działań międzysektorowych. Proponowana definicja porządkuje pojęcie, które w ostatnich latach stało się kluczowe dla polityki społecznej państwa, szczególnie w kontekście deinstytucjonalizacji usług. Jej wprowadzenie zapewni spójność interpretacyjną i pozwoli na lepsze planowanie lokalnych programów usług społecznych, co przełoży się na skuteczniejsze wykorzystanie środków publicznych i rozwój zintegrowanych form wsparcia środowiskow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nadto, proponuje się uzupełnić zakres przedmiotowy pojęcia usług społecznych w obszarze edukacji. Dotychczas w art. 1 ust.1 pkt. 7 ujęta była jedynie „edukacja publiczna”. Punkt ten jednak wyraźnie ograniczał możliwość zaklasyfikowania do usług społecznych działań, akcji czy programów edukacyjnych z poza formalnego nurtu, które w pełni odpowiadały definicyjnym założeniom tych usług. W związku z powyższym proponuje się przeformułowanie ww. punktu, wpisując jako jeden z obszarów usług społecznych „edukację”.</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2.</w:t>
              <w:tab/>
              <w:t>Ustanowienie obowiązku opracowania programu usług społecznych przez CUS – w oparciu o potrzeby wspólnoty samorządowej, którego przyjęcie oraz wprowadzenie w nim zmian poprzedzone będzie przeprowadzeniem konsultacji społecznych z mieszkańcami tej gminy (art. 1 pkt 2 projektu ustawy)</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pPr>
            <w:r>
              <w:rPr>
                <w:rFonts w:cs="Times New Roman" w:ascii="Times New Roman" w:hAnsi="Times New Roman"/>
                <w:spacing w:val="-2"/>
              </w:rPr>
              <w:t>W obecnym stanie prawnym ustawa umożliwia, ale nie nakazuje przyjęcia programu usług społecznych przez gminę. W praktyce wiele jednostek kończy prace na etapie diagnozy lokalnych potrzeb, nie opracowując kompleksowego programu działań. Skutkuje to brakiem spójnej strategii rozwoju usług społecznych w części samorządów. Proponowana zmiana ma na celu zapewnienie integralności procesu planowania. Obowiązek uchwalenia programu przez radę gminy wzmocni lokalne planowanie strategiczne i zwiększy partycypację mieszkańców w kształtowaniu polityki społecznej. Program usług społecznych stanie się podstawowym narzędziem realizacji zasady deinstytucjonalizacji, ponieważ pozwoli gminie planować usługi w sposób kompleksowy, oparty na lokalnych potrzebach i zasoba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3. Uelastycznienie realizacji zadań z zakresu organizacji społeczności lokalnej oraz usług społecznych (art. 1 pkt 8 lit. a i lit. b drugie projektu ustawy)</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pPr>
            <w:r>
              <w:rPr>
                <w:rFonts w:cs="Times New Roman" w:ascii="Times New Roman" w:hAnsi="Times New Roman"/>
                <w:spacing w:val="-2"/>
              </w:rPr>
              <w:t>W obecnym brzmieniu ustawy funkcja „organizatora społeczności lokalnej”, interpretowana jest jako stanowisko jednoosobowe, przypisane konkretnemu etatowi. W praktyce ogranicza to możliwość elastycznego angażowania innych pracowników CUS w działania środowiskowe. Zmiana polega na dopuszczeniu, że zadania w zakresie organizowania społeczności lokalnej mogą wykonywać nie tylko osoby zatrudnione na stanowisku „organizatora społeczności lokalnej”, ale również inni pracownicy CUS realizujący te zadania – w ramach możliwości wyodrębnienia w strukturze organizacyjnej CUS zespołu do spraw organizowania społeczności lokalnej (przewiduje się, iż organizator społeczności lokalnej będzie kierować pracą tego zespołu). Projektowane zmiany przewidują również poszerzenie katalogu pracowników, którzy będą mogli wchodzić w skład zespołu do spraw organizowania usług społecznych tj. inni pracownicy CUS realizujący zadania z zakresu organizowania usług społecznych.</w:t>
            </w:r>
          </w:p>
          <w:p>
            <w:pPr>
              <w:pStyle w:val="Normal"/>
              <w:spacing w:lineRule="auto" w:line="240"/>
              <w:jc w:val="both"/>
              <w:rPr/>
            </w:pPr>
            <w:r>
              <w:rPr>
                <w:rFonts w:cs="Times New Roman" w:ascii="Times New Roman" w:hAnsi="Times New Roman"/>
                <w:spacing w:val="-2"/>
              </w:rPr>
              <w:t>Zmiana zwiększa elastyczność kadrową i pozwala na lepsze dostosowanie struktury organizacyjnej CUS do lokalnych potrzeb i możliwości. W praktyce umożliwi to zespołowe podejście do pracy środowiskowej i zwiększy potencjał animacyjny CUS, wspierając rozwój lokalnych sieci wsparcia i partycypacji obywatelski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b/>
                <w:bCs/>
                <w:spacing w:val="-2"/>
              </w:rPr>
              <w:t>4. Uchylenie zakazu włączania do struktury CUS placówek zapewniających pobyt całodobowy – zmiana ta zwiększy elastyczność organizacyjną i lokalne możliwości integracji usług (art. 1 pkt 8 lit. c projektu ustawy)</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miana ta ma na celu zmniejszenie barier w powstawaniu nowych CUS i umożliwienie przekształcania ośrodków pomocy społecznej, w których strukturze funkcjonują jednostki zapewniające pobyt całodobowy, np. mieszkania treningowe, mieszkania wspomagane, ośrodki wsparcia z miejscami całodobowego okresowego pobytu czy inne jednostki zapewniające całodobowy pobyt, w CUS. Po wykreśleniu tego zakazu to regulacje prawne dotyczące danych jednostek zapewniających całodobowy pobyt będą decydujące w zakresie możliwości ich funkcjonowania w ramach struktury organizacyjnej CUS.</w:t>
            </w:r>
          </w:p>
          <w:p>
            <w:pPr>
              <w:pStyle w:val="Normal"/>
              <w:spacing w:lineRule="auto" w:line="240"/>
              <w:jc w:val="both"/>
              <w:rPr/>
            </w:pPr>
            <w:r>
              <w:rPr>
                <w:rFonts w:cs="Times New Roman" w:ascii="Times New Roman" w:hAnsi="Times New Roman"/>
                <w:spacing w:val="-2"/>
              </w:rPr>
              <w:t>Placówki świadczące całodobowe wsparcie, funkcjonujące w strukturach CUS, nie stanowią zaprzeczenia procesu deinstytucjonalizacji, lecz są jego elementem uzupełniającym, zapewniającym kompleksowość systemu wsparcia lokalnego. CUS zostało powołane do koordynacji i świadczenia usług społecznych w zintegrowany sposób, z uwzględnieniem indywidualnych potrzeb mieszkańców, w duchu działań środowiskowych. Podstawową funkcją CUS jest rozwijanie różnorodnych form wsparcia środowiskowego, takich jak m.in. usługi asystenckie, opieka wytchnieniowa, usługi sąsiedzkie, wsparcie psychologiczne czy poradnictwo specjalistyczne. Usługi te ukierunkowane są na umożliwienie osobom potrzebującym jak najdłuższego pozostania w ich naturalnym środowisku życia, zgodnie z założeniami deinstytucjonalizacji. Jednocześnie, w sytuacjach, w których wyczerpane zostały inne formy wsparcia, a bezpieczeństwo i dobro osoby wymagają zapewnienia opieki całodobowej – placówki świadczące takie wsparcie pełnią funkcję niezbędną i komplementarną względem usług środowiskowych. Ich obecność w strukturach CUS gwarantuje spójność, koordynację oraz możliwość stopniowego i elastycznego przechodzenia między różnymi formami wsparcia, z poszanowaniem indywidualnych potrzeb i godności osoby.</w:t>
            </w:r>
          </w:p>
          <w:p>
            <w:pPr>
              <w:pStyle w:val="Normal"/>
              <w:spacing w:lineRule="auto" w:line="240"/>
              <w:jc w:val="both"/>
              <w:rPr/>
            </w:pPr>
            <w:r>
              <w:rPr>
                <w:rFonts w:cs="Times New Roman" w:ascii="Times New Roman" w:hAnsi="Times New Roman"/>
                <w:spacing w:val="-2"/>
              </w:rPr>
              <w:t>W związku z powyższym, należy uznać, że placówki całodobowego wsparcia działające w ramach CUS wzmocnią ją, stanowiąc element elastycznego, zintegrowanego systemu usług społecznych, dostosowanego do realnych i zróżnicowanych potrzeb społeczności lokalne.</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pPr>
            <w:r>
              <w:rPr>
                <w:rFonts w:cs="Times New Roman" w:ascii="Times New Roman" w:hAnsi="Times New Roman"/>
                <w:b/>
                <w:bCs/>
                <w:spacing w:val="-2"/>
              </w:rPr>
              <w:t>5. Uelastycznienie wymagań kwalifikacyjnych kadry CUS (art. 1 pkt 10, 11, 12 i 14 projektu ustawy)</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pPr>
            <w:r>
              <w:rPr>
                <w:rFonts w:cs="Times New Roman" w:ascii="Times New Roman" w:hAnsi="Times New Roman"/>
                <w:spacing w:val="-2"/>
              </w:rPr>
              <w:t>Projekt ustawy przewiduje zmiany w zakresie regulacji stanowiących o zatrudnieniu dyrektora CUS przez uchylenie błędnie wskazanej formy zatrudnienia dyrektora CUS (obecnie forma powołania). Uzasadnieniem powyższego jest fakt, iż CUS nie jest jednostką, której kierownik powinien być powoływany, lecz zwykłą jednostką organizacyjną gminy o charakterze usługowym. Zmiana porządkuje stan prawny i dostosowuje zasady zatrudnienia do charakteru jednostki. Umożliwia też stosowanie standardowych procedur naboru i rozwiązywania stosunku pracy, co zwiększa stabilność kadrową i spójność z zasadami obowiązującymi w innych jednostkach organizacyjnych gmin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nadto proponuje się dodanie regulacji stanowiącej, iż:</w:t>
            </w:r>
          </w:p>
          <w:p>
            <w:pPr>
              <w:pStyle w:val="Normal"/>
              <w:spacing w:lineRule="auto" w:line="240"/>
              <w:jc w:val="both"/>
              <w:rPr/>
            </w:pPr>
            <w:r>
              <w:rPr>
                <w:rFonts w:cs="Times New Roman" w:ascii="Times New Roman" w:hAnsi="Times New Roman"/>
                <w:spacing w:val="-2"/>
              </w:rPr>
              <w:t>1) osoby kierujące CUS utworzonym przez przekształcenie funkcjonującego w gminie ośrodka pomocy społecznej są obowiązane spełniać jedynie wymóg ukończenia specjalizacji z zakresu organizacji pomocy społe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2) zatrudnienie dyrektora CUS może nastąpić przed ukończeniem wymaganych kursów specjalizacyjnych z zakresu zarządzania i organizacji usług społecznych – z maksymalnym okresem karencji wynoszącym 6 miesięcy;</w:t>
            </w:r>
          </w:p>
          <w:p>
            <w:pPr>
              <w:pStyle w:val="Normal"/>
              <w:spacing w:lineRule="auto" w:line="240"/>
              <w:jc w:val="both"/>
              <w:rPr/>
            </w:pPr>
            <w:r>
              <w:rPr>
                <w:rFonts w:cs="Times New Roman" w:ascii="Times New Roman" w:hAnsi="Times New Roman"/>
                <w:spacing w:val="-2"/>
              </w:rPr>
              <w:t>3) organizatorem usług społecznych może być osoba, która ma co najmniej 2-letnie doświadczenie zawodowe w podmiotach wykonujących usługi społeczne oraz jego zatrudnienie może nastąpić przed ukończeniem wymaganych kursów specjalizacyjnych z zakresu – z maksymalnym okresem karencji wynoszącym 6 miesięc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4) zatrudnienie koordynatora indywidualnych planów usług społecznych oraz organizatora pomocy społecznej może nastąpić przed ukończeniem wymaganych kursów specjalizacyjnych z zakresu – z maksymalnym okresem karencji wynoszącym 6 miesięc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Zatrudnienie w kluczowych rolach (organizator usług społecznych, koordynatora indywidualnych planów usług społecznych, organizator społeczności lokalnej) jest uzależnione od wcześniejszego ukończenia odpowiednich szkoleń prowadzonych przez Regionalne Ośrodki Polityki Społecznej. Brak dostępnych terminów szkoleń utrudnia gminom szybkie uruchamianie CUS. Dopuszczenie możliwości rozpoczęcia pracy przez ww. osoby przed odbyciem szkolenia, z obowiązkiem ukończenia go w ciągu 6 miesięcy od zatrudnienia rozwiąże istotną barierę organizacyjną przy tworzeniu nowych CUS. Przewidywane jest utrzymanie standardu przygotowania merytorycznego pracowników, ale umożliwi jednocześnie płynne rozpoczęcie działalności CUS. Rozwiązanie to jest zgodne z zasadą proporcjonalności i wspiera proces deinstytucjonalizacji, który wymaga szybkiego rozwoju lokalnych kadr.</w:t>
            </w:r>
          </w:p>
          <w:p>
            <w:pPr>
              <w:pStyle w:val="Normal"/>
              <w:spacing w:lineRule="auto" w:line="240"/>
              <w:jc w:val="both"/>
              <w:rPr/>
            </w:pPr>
            <w:r>
              <w:rPr>
                <w:rFonts w:cs="Times New Roman" w:ascii="Times New Roman" w:hAnsi="Times New Roman"/>
                <w:spacing w:val="-2"/>
              </w:rPr>
              <w:t>Celem projektowanej nowelizacji jest upowszechnienie idei tworzenia i rozwoju CUS, szczególnie w gminach, które dotychczas napotykały na bariery kadrowe. Sztywne wymogi dotyczące doświadczenia zawodowego oraz wcześniejszego ukończenia szkoleń powodowały, że wiele samorządów rezygnowało z przekształcenia ośrodków pomocy społecznej w CUS lub odkładało ten proces w czasie.</w:t>
            </w:r>
          </w:p>
          <w:p>
            <w:pPr>
              <w:pStyle w:val="Normal"/>
              <w:spacing w:lineRule="auto" w:line="240"/>
              <w:jc w:val="both"/>
              <w:rPr/>
            </w:pPr>
            <w:r>
              <w:rPr>
                <w:rFonts w:cs="Times New Roman" w:ascii="Times New Roman" w:hAnsi="Times New Roman"/>
                <w:spacing w:val="-2"/>
              </w:rPr>
              <w:t>Projektowana zmiana przyczyni się do zwiększenia liczby gmin zainteresowanych tworzeniem CUS, w szczególności na obszarach wiejskich i w małych miastach, gdzie dostęp do wykwalifikowanych pracowników socjalnych jest ograniczony.</w:t>
            </w:r>
          </w:p>
          <w:p>
            <w:pPr>
              <w:pStyle w:val="Normal"/>
              <w:spacing w:lineRule="auto" w:line="240"/>
              <w:jc w:val="both"/>
              <w:rPr/>
            </w:pPr>
            <w:r>
              <w:rPr>
                <w:rFonts w:cs="Times New Roman" w:ascii="Times New Roman" w:hAnsi="Times New Roman"/>
                <w:spacing w:val="-2"/>
              </w:rPr>
              <w:t xml:space="preserve">Proponowane zmiany regulacyjne umożliwią pozyskanie do pracy w CUS wykwalifikowanych pracowników, co wpłynie na zaspokojenie braków kadrowych w CUS i jednocześnie przełoży się na jakość świadczonych usług. Rozwój sieci CUS wpłynie na poprawę funkcjonowania społeczności terytorialnych, na których terenie będą one działały zapewniają koordynację usług społecznych dostępnych dla wszystkich mieszkańców.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b/>
                <w:bCs/>
                <w:spacing w:val="-2"/>
              </w:rPr>
              <w:t>6. Zrównanie uprawnień koordynatorów indywidualnych planów usług społecznych, zwanych dalej KIPUS” z pracownikami socjalnymi, w przypadku gdy spełniają oni wymagania dla tego zawodu – w zakresie dodatku terenowego oraz dodatkowego urlopu (art. 1 pkt 14 projektu ustawy)</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godnie z obowiązującym brzmieniem ustawy, funkcję KIPUS może pełnić wyłącznie osoba spełniająca wymagania kwalifikacyjne przewidziane dla zawodu pracownika socjalnego. Pomimo to, KIPUS nie korzystają z przywilejów przysługujących pracownikom socjalnym, takich jak dodatek do pracy w terenie oraz dodatkowy urlop wypoczynkowy w wymiarze 10 dni. Powoduje to niespójność systemową i rodzi uzasadnione poczucie nierównego traktowania osób wykonujących zadania o porównywalnym charakterze, poziomie trudności i odpowiedzialności. Proponuje się, aby KIPUS spełniający wymogi kwalifikacyjne przewidziane dla zawodu pracownika socjalnego, uzyskali uprawnienia do dodatku do wynagrodzenia z tytułu pracy w terenie, oraz dodatkowego urlopu wypoczynkowego w wymiarze 10 dni na zasadach analogicznych jak w przypadku pracowników socjalnych. Zmiana ma na celu zapewnienie równego traktowania osób wykonujących zadania o analogicznym charakterze i zakresie odpowiedzialności. KIPUS realizują działania tożsame z funkcją pracownika socjalnego – prowadzą pracę w środowisku lokalnym, dokonują diagnozy potrzeb, współpracują z instytucjami i organizacjami, a ich zadania obejmują bezpośredni kontakt z mieszkańcami i pracę w terenie. Wobec tego brak uprawnień właściwych dla pracowników socjalnych jest nieuzasadniony merytorycznie i osłabia motywacyjny charakter stanowiska. Przyznanie KIPUS tych samych przywilejów co pracownikom socjalnym zapewni spójność systemową oraz zwiększy atrakcyjność zawodową tego stanowiska. Jest to również wyraz poszanowania zasady sprawiedliwości społecznej oraz element przeciwdziałania zróżnicowaniu warunków pracy w różnych gminach – nie będzie już „Polski A i Polski B” w zakresie statusu zawodowego osób wykonujących tożsame obowiązki. Z perspektywy polityki społecznej rozwiązanie to sprzyja stabilizacji kadr i profesjonalizacji usług społecznych, co pozostaje w pełnej zgodzie z założeniami procesu deinstytucjonalizacj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Pozostałe zmiany: </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numPr>
                <w:ilvl w:val="0"/>
                <w:numId w:val="3"/>
              </w:numPr>
              <w:spacing w:lineRule="auto" w:line="240"/>
              <w:jc w:val="both"/>
              <w:rPr/>
            </w:pPr>
            <w:r>
              <w:rPr>
                <w:rFonts w:cs="Times New Roman" w:ascii="Times New Roman" w:hAnsi="Times New Roman"/>
                <w:spacing w:val="-2"/>
              </w:rPr>
              <w:t>w art. 1 w pkt 4 projektu ustawy przewidziano zmianę brzmienia ust. 2 w art. 8 ustawy przez zastąpienie regulacji stanowiącej, iż CUS jest jednostką budżetową na regulację, iż CUS jest jednostką organizacyjną gminy. CUS jest wprawdzie jednostką budżetową gminy, jednakże taki zapis ustawowy budził wątpliwości interpretacyjne - Jednostka budżetowa często rozumiana była jako zakład budżetowy,</w:t>
            </w:r>
          </w:p>
          <w:p>
            <w:pPr>
              <w:pStyle w:val="Normal"/>
              <w:numPr>
                <w:ilvl w:val="0"/>
                <w:numId w:val="3"/>
              </w:numPr>
              <w:spacing w:lineRule="auto" w:line="240"/>
              <w:jc w:val="both"/>
              <w:rPr/>
            </w:pPr>
            <w:r>
              <w:rPr>
                <w:rFonts w:cs="Times New Roman" w:ascii="Times New Roman" w:hAnsi="Times New Roman"/>
                <w:spacing w:val="-2"/>
              </w:rPr>
              <w:t>w art. 1 w pkt 6 projektu ustawy w zakresie zmiany brzmienia art. 12 doprecyzowano podstawę prawną dla wewnętrznej struktury organizacyjnej i sposobu funkcjonowania CUS poprzez wskazanie, że określa ją regulamin organizacyjny, nadany przez dyrektora CUS w drodze zarządzenia,</w:t>
            </w:r>
          </w:p>
          <w:p>
            <w:pPr>
              <w:pStyle w:val="Normal"/>
              <w:numPr>
                <w:ilvl w:val="0"/>
                <w:numId w:val="3"/>
              </w:numPr>
              <w:spacing w:lineRule="auto" w:line="240"/>
              <w:jc w:val="both"/>
              <w:rPr/>
            </w:pPr>
            <w:r>
              <w:rPr>
                <w:rFonts w:cs="Times New Roman" w:ascii="Times New Roman" w:hAnsi="Times New Roman"/>
                <w:spacing w:val="-2"/>
              </w:rPr>
              <w:t>w art. 1 w pkt 7 projektu ustawy proponuje się wykreślanie zdania drugiego w ust. 5 w art. 21, które to stanowi, o konieczności przeprowadzenia konsultacji diagnozy potrzeb i potencjału wspólnoty samorządowej w zakresie usług społecznych ze wspólnota samorządowa. Uzasadnieniem przedmiotowej zmiany jest fakt, iż przedmiotowa diagnoza opracowywana jest na 5 lat, natomiast projektowane zmiany przewidują konieczność przyjmowania programu usług społecznych, który to opracowywany jest na podstawie ww. diagnozy. Konsultowanie obu dokumentów znacznie wydłuży czas uchwalenia programu usług społecznych,</w:t>
            </w:r>
          </w:p>
          <w:p>
            <w:pPr>
              <w:pStyle w:val="Normal"/>
              <w:numPr>
                <w:ilvl w:val="0"/>
                <w:numId w:val="3"/>
              </w:numPr>
              <w:spacing w:lineRule="auto" w:line="240"/>
              <w:jc w:val="both"/>
              <w:rPr/>
            </w:pPr>
            <w:r>
              <w:rPr>
                <w:rFonts w:cs="Times New Roman" w:ascii="Times New Roman" w:hAnsi="Times New Roman"/>
                <w:spacing w:val="-2"/>
              </w:rPr>
              <w:t>w art. 1 w pkt 9 projektu ustawy proponuje się uchylenie pkt 4 w art. 24 w ust. 2 odnoszącego się do konieczności opracowywania rocznego planu działalności CUS przez dyrektora CUS oraz przewiduje się zmianę brzmienia pkt 5, który to stanowić będzie o opracowaniu sprawozdania z działalności CUS za poprzedni rok kalendarzowy z uwzględnieniem realizacji programu usług społecznych. Rezygnacja z obowiązku sztywnego, corocznego planowania pozwoli dyrektorowi CUS na większą elastyczność i szybsze reagowanie na bieżące potrzeby oraz zmiany w otoczeniu społecznym i prawnym. Ograniczenie obowiązku tworzenia rocznych planów może zmniejszyć obciążenia administracyjne dyrektora CUS, pozwalając mu skoncentrować się na realizacji działań i poprawie jakości usług. Natomiast roczne sprawozdania z działalności CUS powinny być zgodne z przyjętym programem usług społecznych.</w:t>
            </w:r>
          </w:p>
          <w:p>
            <w:pPr>
              <w:pStyle w:val="Normal"/>
              <w:numPr>
                <w:ilvl w:val="0"/>
                <w:numId w:val="3"/>
              </w:numPr>
              <w:spacing w:lineRule="auto" w:line="240"/>
              <w:jc w:val="both"/>
              <w:rPr/>
            </w:pPr>
            <w:r>
              <w:rPr>
                <w:rFonts w:cs="Times New Roman" w:ascii="Times New Roman" w:hAnsi="Times New Roman"/>
                <w:spacing w:val="-2"/>
              </w:rPr>
              <w:t>w art. 1 w pkt 17 projektu ustawy przewiduje się zmianę brzmienia pkt 2 w art. 39 ust. 1 odnoszącego się do indywidualnych planów usług społecznych. Proponuje się, iż sposób realizacji indywidualnego planu usług społecznych nie będzie wskazywać harmonogramu realizacji usług społecznych. Uzasadnieniem powyższej zmiany jest fakt, iż usługi społeczne często wymagają dostosowania do zmieniających się potrzeb i sytuacji beneficjenta. Sztywny harmonogram może ograniczać możliwość szybkiego reagowania i dostosowywania działań do aktualnych warunków. Każda osoba korzystająca z usług społecznych ma unikalne potrzeby, które mogą ulegać zmianom. Usunięcie harmonogramu pozwala na bardziej dynamiczne i dopasowane podejście do realizacji usług, co zwiększy skuteczność wsparc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zostałe zmiany mają charakter zmian porządkujących i redak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Rozwój sieci CUS wpłynie korzystnie na wykorzystanie lokalnego potencjału organizacji sektora obywatelskiego, a także na nawiązywanie współpracy międzysektorowej w zakresie organizacji i świadczenia usług społecznych.  </w:t>
            </w:r>
          </w:p>
        </w:tc>
      </w:tr>
      <w:tr>
        <w:trPr>
          <w:trHeight w:val="307"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rPr>
              <w:t>?</w:t>
            </w:r>
            <w:r>
              <w:rPr>
                <w:rFonts w:cs="Times New Roman" w:ascii="Times New Roman" w:hAnsi="Times New Roman"/>
                <w:i/>
              </w:rPr>
              <w:t xml:space="preserve"> </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Brak danych.</w:t>
            </w:r>
          </w:p>
        </w:tc>
      </w:tr>
      <w:tr>
        <w:trPr>
          <w:trHeight w:val="359"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rPr>
              <w:t>Podmioty, na które oddziałuje projekt</w:t>
            </w:r>
          </w:p>
        </w:tc>
      </w:tr>
      <w:tr>
        <w:trPr>
          <w:trHeight w:val="142" w:hRule="atLeast"/>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Grupa</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Wielkość</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 xml:space="preserve">Źródło danych </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Oddziaływanie</w:t>
            </w:r>
          </w:p>
        </w:tc>
      </w:tr>
      <w:tr>
        <w:trPr>
          <w:trHeight w:val="142" w:hRule="atLeast"/>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Gminy</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2479</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7"/>
              <w:ind w:left="1" w:hanging="0"/>
              <w:rPr>
                <w:rFonts w:ascii="Times New Roman" w:hAnsi="Times New Roman" w:eastAsia="Times New Roman" w:cs="Times New Roman"/>
              </w:rPr>
            </w:pPr>
            <w:r>
              <w:rPr>
                <w:rFonts w:eastAsia="Times New Roman" w:cs="Times New Roman" w:ascii="Times New Roman" w:hAnsi="Times New Roman"/>
              </w:rPr>
              <w:t xml:space="preserve">Dane Głównego Urzędu </w:t>
            </w:r>
          </w:p>
          <w:p>
            <w:pPr>
              <w:pStyle w:val="Normal"/>
              <w:spacing w:lineRule="auto" w:line="240"/>
              <w:rPr>
                <w:rFonts w:ascii="Times New Roman" w:hAnsi="Times New Roman" w:cs="Times New Roman"/>
                <w:spacing w:val="-2"/>
              </w:rPr>
            </w:pPr>
            <w:r>
              <w:rPr>
                <w:rFonts w:eastAsia="Times New Roman" w:cs="Times New Roman" w:ascii="Times New Roman" w:hAnsi="Times New Roman"/>
              </w:rPr>
              <w:t xml:space="preserve">Statystycznego </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rPr>
                <w:rFonts w:ascii="Times New Roman" w:hAnsi="Times New Roman" w:eastAsia="Times New Roman" w:cs="Times New Roman"/>
              </w:rPr>
            </w:pPr>
            <w:r>
              <w:rPr>
                <w:rFonts w:eastAsia="Times New Roman" w:cs="Times New Roman" w:ascii="Times New Roman" w:hAnsi="Times New Roman"/>
              </w:rPr>
              <w:t>Utworzenie CUS jest fakultatywne i może zostać utworzone dla jednej gminy lub co najmniej dwóch.</w:t>
            </w:r>
          </w:p>
          <w:p>
            <w:pPr>
              <w:pStyle w:val="Normal"/>
              <w:spacing w:lineRule="auto" w:line="240"/>
              <w:ind w:left="1" w:hanging="0"/>
              <w:rPr/>
            </w:pPr>
            <w:r>
              <w:rPr>
                <w:rFonts w:eastAsia="Times New Roman" w:cs="Times New Roman" w:ascii="Times New Roman" w:hAnsi="Times New Roman"/>
              </w:rPr>
              <w:t>Gminy zyskają możliwość łatwiejszego zlecania usług społecznych podmiotom ekonomii społecznej.</w:t>
            </w:r>
          </w:p>
          <w:p>
            <w:pPr>
              <w:pStyle w:val="Normal"/>
              <w:spacing w:lineRule="auto" w:line="240"/>
              <w:rPr>
                <w:rFonts w:ascii="Times New Roman" w:hAnsi="Times New Roman" w:cs="Times New Roman"/>
                <w:spacing w:val="-2"/>
              </w:rPr>
            </w:pPr>
            <w:r>
              <w:rPr>
                <w:rFonts w:eastAsia="Times New Roman" w:cs="Times New Roman" w:ascii="Times New Roman" w:hAnsi="Times New Roman"/>
              </w:rPr>
              <w:t xml:space="preserve"> </w:t>
            </w:r>
          </w:p>
        </w:tc>
      </w:tr>
      <w:tr>
        <w:trPr>
          <w:trHeight w:val="142" w:hRule="atLeast"/>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CUS</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130</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 xml:space="preserve">Dane z regionalnych ośrodków polityki społecznej </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Wzrost liczby CUS usług społecznych w Polsce.</w:t>
            </w:r>
          </w:p>
        </w:tc>
      </w:tr>
      <w:tr>
        <w:trPr>
          <w:trHeight w:val="142" w:hRule="atLeast"/>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3"/>
              <w:rPr/>
            </w:pPr>
            <w:r>
              <w:rPr>
                <w:rFonts w:eastAsia="Times New Roman" w:cs="Times New Roman" w:ascii="Times New Roman" w:hAnsi="Times New Roman"/>
              </w:rPr>
              <w:t>KIPUS</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197</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 xml:space="preserve">Dane z regionalnych ośrodków polityki społecznej </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rPr/>
            </w:pPr>
            <w:r>
              <w:rPr>
                <w:rFonts w:eastAsia="Times New Roman" w:cs="Times New Roman" w:ascii="Times New Roman" w:hAnsi="Times New Roman"/>
              </w:rPr>
              <w:t xml:space="preserve">Dodatek miesięczny w wysokości 400 zł brutto dla </w:t>
            </w:r>
          </w:p>
          <w:p>
            <w:pPr>
              <w:pStyle w:val="Normal"/>
              <w:spacing w:lineRule="auto" w:line="240"/>
              <w:rPr>
                <w:rFonts w:ascii="Times New Roman" w:hAnsi="Times New Roman" w:cs="Times New Roman"/>
                <w:spacing w:val="-2"/>
              </w:rPr>
            </w:pPr>
            <w:r>
              <w:rPr>
                <w:rFonts w:eastAsia="Times New Roman" w:cs="Times New Roman" w:ascii="Times New Roman" w:hAnsi="Times New Roman"/>
              </w:rPr>
              <w:t xml:space="preserve">KIPUS.   </w:t>
            </w:r>
          </w:p>
        </w:tc>
      </w:tr>
      <w:tr>
        <w:trPr>
          <w:trHeight w:val="142" w:hRule="atLeast"/>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3"/>
              <w:rPr>
                <w:rFonts w:ascii="Times New Roman" w:hAnsi="Times New Roman" w:eastAsia="Times New Roman" w:cs="Times New Roman"/>
              </w:rPr>
            </w:pPr>
            <w:r>
              <w:rPr>
                <w:rFonts w:eastAsia="Times New Roman" w:cs="Times New Roman" w:ascii="Times New Roman" w:hAnsi="Times New Roman"/>
              </w:rPr>
              <w:t xml:space="preserve">Regionalne ośrodki polityki społecznej </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16</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 xml:space="preserve">Organizowanie szkoleń dla KIPUS z zakresu opracowywania i realizacji indywidulanych planów usług społecznych. </w:t>
            </w:r>
          </w:p>
        </w:tc>
      </w:tr>
      <w:tr>
        <w:trPr>
          <w:trHeight w:val="142" w:hRule="atLeast"/>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3"/>
              <w:rPr>
                <w:rFonts w:ascii="Times New Roman" w:hAnsi="Times New Roman" w:eastAsia="Times New Roman" w:cs="Times New Roman"/>
              </w:rPr>
            </w:pPr>
            <w:r>
              <w:rPr>
                <w:rFonts w:eastAsia="Times New Roman" w:cs="Times New Roman" w:ascii="Times New Roman" w:hAnsi="Times New Roman"/>
              </w:rPr>
              <w:t>Podmioty ekonomii społecznej</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103 tys.</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Głównego Urzędu Statystycznego</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żliwość łatwiejszego uzyskania zlecenia od gminy na realizację usług społecznych.</w:t>
            </w:r>
          </w:p>
        </w:tc>
      </w:tr>
      <w:tr>
        <w:trPr>
          <w:trHeight w:val="30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rPr>
              <w:t>Informacje na temat zakresu, czasu trwania i podsumowanie wyników konsultacji</w:t>
            </w:r>
          </w:p>
        </w:tc>
      </w:tr>
      <w:tr>
        <w:trPr>
          <w:trHeight w:val="342"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ponowane rozwiązania zostały wypracowane wspólnie ze stroną społeczną oraz samorządową i już obecnie podlegają prekonsultacjom z różnymi grupami społecznymi oraz z samorządami, tak aby zapewnić ich jak najbardziej optymalne brzmienie. W toku prekonsultacji w Ministerstwie Rodziny, Pracy i Polityki Społecznej odbył się już szereg spotkań z udziałem ponad 1000 przedstawicieli samorządów, instytucji pomocy społecznej i organizacji zaangażowanych w świadczenie usług lokalnych. Kluczowe uwagi i postulaty zgłaszane podczas prekonsultacji dotyczyły wprowadzenia zmiany w przepisach w zakresie definicji usług społecznych, która</w:t>
            </w:r>
            <w:r>
              <w:rPr/>
              <w:t xml:space="preserve"> w obecnym brzmieniu </w:t>
            </w:r>
            <w:r>
              <w:rPr>
                <w:rFonts w:cs="Times New Roman" w:ascii="Times New Roman" w:hAnsi="Times New Roman"/>
                <w:spacing w:val="-2"/>
              </w:rPr>
              <w:t xml:space="preserve">ogranicza ich realizację jedynie do samorządu gminnego, obowiązków programowych, struktury organizacyjnej CUS, zasad zatrudniania kadry oraz statusu koordynatorów indywidualnych planów usług społecznych. Jednym ze zgłaszanych postulatów samorządów były wysokie wymagania kwalifikacyjne koordynatora indywidualnych planów usług społecznych oraz organizatora społeczności lokalnej, co skutkowało brakiem kandydatów na te stanowiska.  </w:t>
            </w:r>
          </w:p>
          <w:p>
            <w:pPr>
              <w:pStyle w:val="Normal"/>
              <w:spacing w:lineRule="auto" w:line="240"/>
              <w:jc w:val="both"/>
              <w:rPr/>
            </w:pPr>
            <w:r>
              <w:rPr>
                <w:rFonts w:cs="Times New Roman" w:ascii="Times New Roman" w:hAnsi="Times New Roman"/>
                <w:spacing w:val="-2"/>
              </w:rPr>
              <w:t>Jednocześnie, w ramach standardowej ścieżki legislacyjnej, w toku konsultacji publicznych, projekt ustawy zostanie udostępniony w Biuletynie Informacji Publicznej na stronie podmiotowej Ministerstwa, Rodziny, Pracy i Polityki Społecznej stosownie do wymogów art. 5 ustawy z dnia 7 lipca 2005 r. o działalności lobbingowej w procesie stanowienia prawa (Dz. U. z 2025 r. poz. 677) oraz na stronie podmiotowej Rządowego Centrum Legislacji zgodnie z § 52 ust. 1 uchwały nr 190 Rady Ministrów z dnia 29 października 2013 r. – Regulamin pracy Rady Ministrów (M.P. z 2024 r. poz. 806, z późn. z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ustawy zostanie przesłany na podstawie art. 8 ustawy z dnia 6 maja 2005 r. o Komisji Wspólnej Rządu i Samorządu Terytorialnego oraz o przedstawicielach Rzeczypospolitej Polskiej w Komitecie Regionów Unii Europejskiej (Dz. U. z 2024 r. poz. 949) do zaopiniowania przez Komisję Wspólną Rządu i Samorządu Terytorialn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Projekt ustawy zostanie przesłany także do Rady Dialogu Społecznego na podstawie art. 5 ustawy z dnia 24 lipca 2015 r. o Radzie Dialogu Społecznego i innych instytucjach dialogu społecznego (Dz. U. z 2018 r. poz. 2232, z późn. zm.).</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Projekt ustawy zostanie przedłożony do zaopiniowania w trybie:</w:t>
            </w:r>
          </w:p>
          <w:p>
            <w:pPr>
              <w:pStyle w:val="Normal"/>
              <w:spacing w:lineRule="auto" w:line="240"/>
              <w:jc w:val="both"/>
              <w:rPr/>
            </w:pPr>
            <w:r>
              <w:rPr>
                <w:rFonts w:cs="Times New Roman" w:ascii="Times New Roman" w:hAnsi="Times New Roman"/>
                <w:spacing w:val="-2"/>
              </w:rPr>
              <w:t>1)</w:t>
              <w:tab/>
              <w:t>ustawy z dnia 23 maja 1991 r. o związkach zawodowych (Dz. U. z 2025 r. poz. 440 i 1661) następującym podmioto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a)</w:t>
              <w:tab/>
              <w:t>Forum Związków Zawod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b)</w:t>
              <w:tab/>
              <w:t>NSZZ „Solidarność”,</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c)</w:t>
              <w:tab/>
              <w:t>Ogólnopolskiemu Porozumieniu Związków Zawodowych;</w:t>
            </w:r>
          </w:p>
          <w:p>
            <w:pPr>
              <w:pStyle w:val="Normal"/>
              <w:spacing w:lineRule="auto" w:line="240"/>
              <w:jc w:val="both"/>
              <w:rPr/>
            </w:pPr>
            <w:r>
              <w:rPr>
                <w:rFonts w:cs="Times New Roman" w:ascii="Times New Roman" w:hAnsi="Times New Roman"/>
                <w:spacing w:val="-2"/>
              </w:rPr>
              <w:t>2)</w:t>
              <w:tab/>
              <w:t>ustawy z dnia 23 maja 1991 r. o organizacjach pracodawców (Dz. U. z 2025 r. poz. 423) następującym podmioto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a)</w:t>
              <w:tab/>
              <w:t>Konfederacji „Lewiatan”,</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b)</w:t>
              <w:tab/>
              <w:t>Związkowi Pracodawców Business Centre Club,</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c)</w:t>
              <w:tab/>
              <w:t>Związkowi Rzemiosła Polski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d)</w:t>
              <w:tab/>
              <w:t>Pracodawcom Rzeczypospolitej Polski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e)</w:t>
              <w:tab/>
              <w:t>Związkowi Przedsiębiorców i Pracodawc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f)</w:t>
              <w:tab/>
              <w:t>Federacji Przedsiębiorców Polski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g)</w:t>
              <w:tab/>
              <w:t>Polskiemu Towarzystwu Gospodarczem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Równolegle projekt zostanie poddany szerokim konsultacjom publicznym (przewidziany termin konsultacji to 21 dni), zaś uwagi posłużą do zapewnienia optymalnego brzmienia przepisów. Projekt zostanie w ramach konsultacji skierowany do następujących gremiów i organizacj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w:t>
              <w:tab/>
              <w:t>Rady Pomocy Społe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2.</w:t>
              <w:tab/>
              <w:t>Rady Działalności Pożytku Publiczn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3.</w:t>
              <w:tab/>
              <w:t>Krajowej Rady Konsultacyjnej do Spraw Osób Niepełnospraw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4.</w:t>
              <w:tab/>
              <w:t>Stowarzyszenia Samorządowych Ośrodków Pomocy Społecznej FORU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5.</w:t>
              <w:tab/>
              <w:t>Polskiego Stowarzyszenia na Rzecz Osób z Niepełnosprawnością Intelektualną,</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6.</w:t>
              <w:tab/>
              <w:t>Polskiego Forum Osób Niepełnospraw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7.</w:t>
              <w:tab/>
              <w:t>Małopolskiego Forum Pomocy Społe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8.</w:t>
              <w:tab/>
              <w:t>Dolnośląskiego Forum Pomocy Społe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9.</w:t>
              <w:tab/>
              <w:t>Ogólnopolskiej Federacji Organizacji Pozarząd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0.</w:t>
              <w:tab/>
              <w:t>Ogólnopolskiego Stowarzyszenia Powiatowych i Miejskich Ośrodków Pomocy Rodzinie „Centru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1.</w:t>
              <w:tab/>
              <w:t>Ogólnopolskiego Stowarzyszenia Miejskich i Gminnych Ośrodków Pomocy Społecznej „Raze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2.</w:t>
              <w:tab/>
              <w:t>Polskiej Federacji Związkowej Pracowników Socjalnych i Pomocy Społe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3.</w:t>
              <w:tab/>
              <w:t>Stowarzyszenia Pracy Socjalnej Auxilio Venir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4.</w:t>
              <w:tab/>
              <w:t>Ogólnopolskiego Stowarzyszenia Organizatorów i Menadżerów Pomocy Społecznej i Ochrony Zdrow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5.</w:t>
              <w:tab/>
              <w:t>Konwentu Dyrektorów i Kierowników Ośrodków Pomocy Społecznej Województwa Lubuski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6.</w:t>
              <w:tab/>
              <w:t>Wspólnoty Roboczej Związków Organizacji Socjal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363"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pływ na sektor finansów publicznych</w:t>
            </w:r>
          </w:p>
        </w:tc>
      </w:tr>
      <w:tr>
        <w:trPr>
          <w:trHeight w:val="142" w:hRule="atLeast"/>
        </w:trPr>
        <w:tc>
          <w:tcPr>
            <w:tcW w:w="212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sz w:val="21"/>
                <w:szCs w:val="21"/>
              </w:rPr>
            </w:pPr>
            <w:r>
              <w:rPr>
                <w:rFonts w:cs="Times New Roman" w:ascii="Times New Roman" w:hAnsi="Times New Roman"/>
                <w:sz w:val="21"/>
                <w:szCs w:val="21"/>
              </w:rPr>
              <w:t>(ceny bieżące)</w:t>
            </w:r>
          </w:p>
        </w:tc>
        <w:tc>
          <w:tcPr>
            <w:tcW w:w="8795"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spacing w:val="-2"/>
                <w:sz w:val="21"/>
                <w:szCs w:val="21"/>
              </w:rPr>
            </w:pPr>
            <w:r>
              <w:rPr>
                <w:rFonts w:cs="Times New Roman" w:ascii="Times New Roman" w:hAnsi="Times New Roman"/>
                <w:sz w:val="21"/>
                <w:szCs w:val="21"/>
              </w:rPr>
              <w:t>Skutki w okresie 10 lat od wejścia w życie zmian [mln zł]</w:t>
            </w:r>
          </w:p>
        </w:tc>
      </w:tr>
      <w:tr>
        <w:trPr>
          <w:trHeight w:val="142" w:hRule="atLeast"/>
        </w:trPr>
        <w:tc>
          <w:tcPr>
            <w:tcW w:w="212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spacing w:val="-2"/>
                <w:sz w:val="21"/>
                <w:szCs w:val="21"/>
              </w:rPr>
            </w:pPr>
            <w:r>
              <w:rPr>
                <w:rFonts w:cs="Times New Roman" w:ascii="Times New Roman" w:hAnsi="Times New Roman"/>
                <w:i/>
                <w:spacing w:val="-2"/>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2</w:t>
            </w:r>
          </w:p>
        </w:tc>
        <w:tc>
          <w:tcPr>
            <w:tcW w:w="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5</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spacing w:val="-2"/>
                <w:sz w:val="21"/>
                <w:szCs w:val="21"/>
              </w:rPr>
            </w:pPr>
            <w:r>
              <w:rPr>
                <w:rFonts w:cs="Times New Roman" w:ascii="Times New Roman" w:hAnsi="Times New Roman"/>
                <w:i/>
                <w:spacing w:val="-2"/>
                <w:sz w:val="21"/>
                <w:szCs w:val="21"/>
              </w:rPr>
              <w:t>Łącznie (0-10)</w:t>
            </w:r>
          </w:p>
        </w:tc>
      </w:tr>
      <w:tr>
        <w:trPr>
          <w:trHeight w:val="321"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Dochody ogółem</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1,2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1,6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b/>
                <w:sz w:val="18"/>
                <w:szCs w:val="18"/>
              </w:rPr>
              <w:t>22,13</w:t>
            </w:r>
          </w:p>
        </w:tc>
      </w:tr>
      <w:tr>
        <w:trPr>
          <w:trHeight w:val="321"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budżet państw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sz w:val="18"/>
                <w:szCs w:val="18"/>
              </w:rPr>
              <w:t>0,67</w:t>
            </w:r>
          </w:p>
        </w:tc>
      </w:tr>
      <w:tr>
        <w:trPr>
          <w:trHeight w:val="344"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JS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2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2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3,77</w:t>
            </w:r>
          </w:p>
        </w:tc>
      </w:tr>
      <w:tr>
        <w:trPr>
          <w:trHeight w:val="344"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FUS</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7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9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13,29</w:t>
            </w:r>
          </w:p>
        </w:tc>
      </w:tr>
      <w:tr>
        <w:trPr>
          <w:trHeight w:val="330"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NFZ</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1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2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3,30</w:t>
            </w:r>
          </w:p>
        </w:tc>
      </w:tr>
      <w:tr>
        <w:trPr>
          <w:trHeight w:val="330"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Fundusz Pracy</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0,46</w:t>
            </w:r>
          </w:p>
        </w:tc>
      </w:tr>
      <w:tr>
        <w:trPr>
          <w:trHeight w:val="351"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Fundusz Solidarnościowy</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0,64</w:t>
            </w:r>
          </w:p>
        </w:tc>
      </w:tr>
      <w:tr>
        <w:trPr>
          <w:trHeight w:val="351"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Wydatki ogółem</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8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7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4,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b/>
                <w:sz w:val="18"/>
                <w:szCs w:val="18"/>
              </w:rPr>
              <w:t>51,06</w:t>
            </w:r>
          </w:p>
        </w:tc>
      </w:tr>
      <w:tr>
        <w:trPr>
          <w:trHeight w:val="360"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budżet państw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0,00</w:t>
            </w:r>
          </w:p>
        </w:tc>
      </w:tr>
      <w:tr>
        <w:trPr>
          <w:trHeight w:val="360"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JS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2,8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3,7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4,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51,06</w:t>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Saldo ogółem</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1,6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1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b/>
                <w:sz w:val="18"/>
                <w:szCs w:val="18"/>
              </w:rPr>
              <w:t>-28,93</w:t>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budżet państw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0,67</w:t>
            </w:r>
          </w:p>
          <w:p>
            <w:pPr>
              <w:pStyle w:val="Normal"/>
              <w:spacing w:lineRule="auto" w:line="240"/>
              <w:jc w:val="right"/>
              <w:rPr>
                <w:rFonts w:ascii="Times New Roman" w:hAnsi="Times New Roman" w:cs="Times New Roman"/>
                <w:sz w:val="21"/>
                <w:szCs w:val="21"/>
              </w:rPr>
            </w:pPr>
            <w:r>
              <w:rPr>
                <w:rFonts w:cs="Times New Roman" w:ascii="Times New Roman" w:hAnsi="Times New Roman"/>
                <w:sz w:val="21"/>
                <w:szCs w:val="21"/>
              </w:rPr>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JS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6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4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47,29</w:t>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FUS</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7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9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13,29</w:t>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NFZ</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1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2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3,30</w:t>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Fundusz Pracy</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0,46</w:t>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Fundusz Solidarnościowy</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0,64</w:t>
            </w:r>
          </w:p>
        </w:tc>
      </w:tr>
      <w:tr>
        <w:trPr>
          <w:trHeight w:val="348"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 xml:space="preserve">Źródła finansowania </w:t>
            </w:r>
          </w:p>
        </w:tc>
        <w:tc>
          <w:tcPr>
            <w:tcW w:w="879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 xml:space="preserve">Budżety jednostek samorządu terytorialnego. </w:t>
            </w:r>
          </w:p>
        </w:tc>
      </w:tr>
      <w:tr>
        <w:trPr>
          <w:trHeight w:val="1926"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Dodatkowe informacje, w tym wskazanie źródeł danych i przyjętych do obliczeń założeń</w:t>
            </w:r>
          </w:p>
        </w:tc>
        <w:tc>
          <w:tcPr>
            <w:tcW w:w="8795"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z w:val="21"/>
                <w:szCs w:val="21"/>
              </w:rPr>
              <w:t xml:space="preserve">Zakłada się, że koszty zostaną poniesione od 2026 roku. Wyliczenia odnoszą się do wymienionych w pkt 6 dodatków dla KIPUS - na dzień 25 czerwca 2025 r. 197 KIPUS jest zatrudnionych w CUS. Wydatki w pierwszych czterech latach będą wzrastały, a następnie w kolejnych latach utrzymają się na podobnym poziomie, tj. 5,42 milionów złotych rocznie. </w:t>
            </w:r>
          </w:p>
          <w:p>
            <w:pPr>
              <w:pStyle w:val="Normal"/>
              <w:spacing w:lineRule="auto" w:line="240"/>
              <w:jc w:val="both"/>
              <w:rPr/>
            </w:pPr>
            <w:r>
              <w:rPr>
                <w:rFonts w:cs="Times New Roman" w:ascii="Times New Roman" w:hAnsi="Times New Roman"/>
                <w:sz w:val="21"/>
                <w:szCs w:val="21"/>
              </w:rPr>
              <w:t>Odsetek gmin, w których zostanie utworzone CUS, zgodnie z zapisem wskaźnika w Strategii rozwoju usług społecznych wynosi do 25% do 31.12.2030 r. oraz do 25% do 31.12.2035 r.</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Liczba CUS w poszczególnych latach (założenie liniowego wzrostu 2026–2030): 130 CUS w 2025 r. do 620 CUS w 2030 r. - wzrost o 490 centrów w okresie 5 lat, co daje 98 nowych CUS rocznie.</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W części dochodowej ujęto wzrost dochodów jednostek sektora finansów publicznych z tytułu odprowadzanych obowiązkowych danin (podatku dochodowego od osób fizycznych i składek (FUS, NFZ, FP, FS) związanych z dodatkami dla KIPUS. Przyjęto założenie, że udział jednostek samorządu terytorialnego w dochodach z PIT w 2026 r. i kolejnych latach pozostanie na stałym poziomie 85,0%. Pozycja „budżet państwa” to szacowane wpływy z pozostałej części zaliczki na PIT, tj. 15,0%.</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r>
          </w:p>
        </w:tc>
      </w:tr>
      <w:tr>
        <w:trPr>
          <w:trHeight w:val="345"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spacing w:val="-2"/>
              </w:rPr>
            </w:pPr>
            <w:r>
              <w:rPr>
                <w:rFonts w:cs="Times New Roman" w:ascii="Times New Roman" w:hAnsi="Times New Roman"/>
                <w:b/>
                <w:spacing w:val="-2"/>
              </w:rPr>
              <w:t xml:space="preserve">Wpływ na </w:t>
            </w:r>
            <w:r>
              <w:rPr>
                <w:rFonts w:cs="Times New Roman" w:ascii="Times New Roman" w:hAnsi="Times New Roman"/>
                <w:b/>
              </w:rPr>
              <w:t xml:space="preserve">konkurencyjność gospodarki i przedsiębiorczość, w tym funkcjonowanie przedsiębiorców oraz na rodzinę, obywateli i gospodarstwa domowe </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Skutki</w:t>
            </w:r>
          </w:p>
        </w:tc>
      </w:tr>
      <w:tr>
        <w:trPr>
          <w:trHeight w:val="142" w:hRule="atLeast"/>
        </w:trPr>
        <w:tc>
          <w:tcPr>
            <w:tcW w:w="38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Czas w latach od wejścia w życie zmian</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w:t>
            </w:r>
          </w:p>
        </w:tc>
        <w:tc>
          <w:tcPr>
            <w:tcW w:w="1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2</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spacing w:val="-2"/>
                <w:sz w:val="21"/>
                <w:szCs w:val="21"/>
              </w:rPr>
              <w:t>Łącznie (0-1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1"/>
                <w:szCs w:val="21"/>
              </w:rPr>
            </w:pPr>
            <w:r>
              <w:rPr>
                <w:rFonts w:cs="Times New Roman" w:ascii="Times New Roman" w:hAnsi="Times New Roman"/>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sz w:val="21"/>
                <w:szCs w:val="21"/>
              </w:rPr>
            </w:pPr>
            <w:r>
              <w:rPr>
                <w:rFonts w:cs="Times New Roman" w:ascii="Times New Roman" w:hAnsi="Times New Roman"/>
                <w:spacing w:val="-2"/>
                <w:sz w:val="21"/>
                <w:szCs w:val="21"/>
              </w:rPr>
              <w:t>ceny stałe z 2025 r.)</w:t>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duże przedsiębiorstwa</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sektor mikro-, małych i średnich przedsiębiorstw</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1,3</w:t>
            </w:r>
          </w:p>
        </w:tc>
        <w:tc>
          <w:tcPr>
            <w:tcW w:w="1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1,8</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2,4</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2, 9</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3,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2,5</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t>34,2</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dodaj/usuń)</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W ujęciu niepieniężnym</w:t>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duże przedsiębiorstwa</w:t>
            </w:r>
          </w:p>
        </w:tc>
        <w:tc>
          <w:tcPr>
            <w:tcW w:w="704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sektor mikro-, małych i średnich przedsiębiorstw</w:t>
            </w:r>
          </w:p>
        </w:tc>
        <w:tc>
          <w:tcPr>
            <w:tcW w:w="704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t>Przedmiotowy projekt ustawy nie zawiera regulacji dotyczących majątkowych praw i obowiązków przedsiębiorców lub praw i obowiązków przedsiębiorców wobec organów administracji publicznej. Rozwój sieci CUS wpłynie również pozytywnie na działalność podmiotów gospodarczych (w tym przedsiębiorstw społecznych, mikroprzedsiębiorców, małych i średnich przedsiębiorców) działających na terenie gmin, gdzie działają i powstaną CUS ponieważ znaczna część usług może być wykonywana przez lokalnych usługodawców.</w:t>
            </w:r>
          </w:p>
        </w:tc>
      </w:tr>
      <w:tr>
        <w:trPr>
          <w:trHeight w:val="596"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sz w:val="21"/>
                <w:szCs w:val="21"/>
              </w:rPr>
            </w:pPr>
            <w:r>
              <w:rPr>
                <w:rFonts w:cs="Times New Roman" w:ascii="Times New Roman" w:hAnsi="Times New Roman"/>
                <w:sz w:val="21"/>
                <w:szCs w:val="21"/>
              </w:rPr>
              <w:t xml:space="preserve">rodzina, obywatele oraz gospodarstwa domowe </w:t>
            </w:r>
          </w:p>
        </w:tc>
        <w:tc>
          <w:tcPr>
            <w:tcW w:w="704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Świadczone przez CUS usługi odpowiadają na zapotrzebowanie lokalnej społeczności, a także co istotne, skierowane są do wszystkich mieszkańców, nie tylko do osób korzystających z pomocy społecznej. Zainteresowani mieszkańcy mogą otrzymać w nich pakiety usług dopasowanych do swoich indywidualnych potrzeb.</w:t>
            </w:r>
            <w:r>
              <w:rPr>
                <w:rFonts w:cs="Times New Roman" w:ascii="Times New Roman" w:hAnsi="Times New Roman"/>
                <w:spacing w:val="-2"/>
              </w:rPr>
              <w:t xml:space="preserve"> Tworzenie nowych CUS przełoży się na zwiększenie dostępności, jakości i trafności usług społecznych realizowanych na poziomie gminnym i powiatowym. Ułatwi osobom starszym, osobom z niepełnosprawnościami, rodzinom z dziećmi i osobom w kryzysie życiowym uzyskanie wsparcia adekwatnego do ich sytuacji. Wzrośnie rola społeczności lokalnej w kształtowaniu oferty usług i podejmowaniu decyzji o kierunkach działania.</w:t>
            </w:r>
          </w:p>
          <w:p>
            <w:pPr>
              <w:pStyle w:val="Normal"/>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t xml:space="preserve">Pozytywny wpływ netto dla koordynatorów indywidualnych planów usług społecznych wynosi 314 zł na osobę. </w:t>
            </w:r>
          </w:p>
        </w:tc>
      </w:tr>
      <w:tr>
        <w:trPr>
          <w:trHeight w:val="240"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dodaj/usuń)</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704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Niemierzalne</w:t>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dodaj/usuń)</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704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dodaj/usuń)</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704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643"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 xml:space="preserve">Dodatkowe informacje, w tym wskazanie źródeł danych i przyjętych do obliczeń założeń </w:t>
            </w:r>
          </w:p>
        </w:tc>
        <w:tc>
          <w:tcPr>
            <w:tcW w:w="879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Projekt ustawy pośrednio wpłynie pozytywnie na konkurencyjność gospodarki i przedsiębiorczość, w szczególności w zakresie dostępu do usług środowiskowych. Projekt ustawy jednocześnie koryguje dotychczasowe rozwiązania dotyczące realizowania usług społecznych przez CUS.</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r>
          </w:p>
        </w:tc>
      </w:tr>
      <w:tr>
        <w:trPr>
          <w:trHeight w:val="3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Zmiana obciążeń regulacyjnych (w tym obowiązków informacyjnych) wynikających z projektu</w:t>
            </w:r>
          </w:p>
        </w:tc>
      </w:tr>
      <w:tr>
        <w:trPr>
          <w:trHeight w:val="151"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4_3978038635"/>
            <w:bookmarkStart w:id="5" w:name="__Fieldmark__4_3978038635"/>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nie dotyczy</w:t>
            </w:r>
          </w:p>
        </w:tc>
      </w:tr>
      <w:tr>
        <w:trPr>
          <w:trHeight w:val="946" w:hRule="atLeast"/>
        </w:trPr>
        <w:tc>
          <w:tcPr>
            <w:tcW w:w="49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2"/>
              </w:rPr>
            </w:pPr>
            <w:r>
              <w:rPr>
                <w:rFonts w:cs="Times New Roman" w:ascii="Times New Roman" w:hAnsi="Times New Roman"/>
                <w:spacing w:val="-2"/>
              </w:rPr>
              <w:t xml:space="preserve">Wprowadzane są obciążenia poza bezwzględnie wymaganymi przez UE </w:t>
            </w:r>
            <w:r>
              <w:rPr>
                <w:rFonts w:cs="Times New Roman" w:ascii="Times New Roman" w:hAnsi="Times New Roman"/>
              </w:rPr>
              <w:t>(szczegóły w odwróconej tabeli zgodności).</w:t>
            </w:r>
          </w:p>
        </w:tc>
        <w:tc>
          <w:tcPr>
            <w:tcW w:w="595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5_3978038635"/>
            <w:bookmarkStart w:id="7" w:name="__Fieldmark__5_3978038635"/>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6_3978038635"/>
            <w:bookmarkStart w:id="9" w:name="__Fieldmark__6_3978038635"/>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7_3978038635"/>
            <w:bookmarkStart w:id="11" w:name="__Fieldmark__7_3978038635"/>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 dotyczy</w:t>
            </w:r>
          </w:p>
        </w:tc>
      </w:tr>
      <w:tr>
        <w:trPr>
          <w:trHeight w:val="1245" w:hRule="atLeast"/>
        </w:trPr>
        <w:tc>
          <w:tcPr>
            <w:tcW w:w="49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8_3978038635"/>
            <w:bookmarkStart w:id="13" w:name="__Fieldmark__8_3978038635"/>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9_3978038635"/>
            <w:bookmarkStart w:id="15" w:name="__Fieldmark__9_3978038635"/>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10_3978038635"/>
            <w:bookmarkStart w:id="17" w:name="__Fieldmark__10_3978038635"/>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skrócenie czasu na załatwienie sprawy</w:t>
            </w:r>
          </w:p>
          <w:p>
            <w:pPr>
              <w:pStyle w:val="Normal"/>
              <w:rPr>
                <w:rFonts w:ascii="Times New Roman" w:hAnsi="Times New Roman" w:cs="Times New Roman"/>
                <w:b/>
                <w:b/>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11_3978038635"/>
            <w:bookmarkStart w:id="19" w:name="__Fieldmark__11_3978038635"/>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inne:</w:t>
            </w:r>
            <w:r>
              <w:rPr>
                <w:rFonts w:cs="Times New Roman" w:ascii="Times New Roman" w:hAnsi="Times New Roman"/>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c>
          <w:tcPr>
            <w:tcW w:w="595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3_3978038635"/>
            <w:bookmarkStart w:id="21" w:name="__Fieldmark__13_3978038635"/>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4_3978038635"/>
            <w:bookmarkStart w:id="23" w:name="__Fieldmark__14_3978038635"/>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5_3978038635"/>
            <w:bookmarkStart w:id="25" w:name="__Fieldmark__15_3978038635"/>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wydłużenie czasu na załatwienie sprawy</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6_3978038635"/>
            <w:bookmarkStart w:id="27" w:name="__Fieldmark__16_3978038635"/>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inne:</w:t>
            </w:r>
            <w:r>
              <w:rPr>
                <w:rFonts w:cs="Times New Roman" w:ascii="Times New Roman" w:hAnsi="Times New Roman"/>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p>
            <w:pPr>
              <w:pStyle w:val="Normal"/>
              <w:spacing w:lineRule="auto" w:line="240"/>
              <w:rPr>
                <w:rFonts w:ascii="Times New Roman" w:hAnsi="Times New Roman" w:cs="Times New Roman"/>
              </w:rPr>
            </w:pPr>
            <w:r>
              <w:rPr>
                <w:rFonts w:cs="Times New Roman" w:ascii="Times New Roman" w:hAnsi="Times New Roman"/>
              </w:rPr>
            </w:r>
          </w:p>
        </w:tc>
      </w:tr>
      <w:tr>
        <w:trPr>
          <w:trHeight w:val="870" w:hRule="atLeast"/>
        </w:trPr>
        <w:tc>
          <w:tcPr>
            <w:tcW w:w="49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spacing w:val="-2"/>
              </w:rPr>
              <w:t xml:space="preserve">Wprowadzane obciążenia są przystosowane do ich elektronizacji. </w:t>
            </w:r>
          </w:p>
        </w:tc>
        <w:tc>
          <w:tcPr>
            <w:tcW w:w="595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8_3978038635"/>
            <w:bookmarkStart w:id="29" w:name="__Fieldmark__18_3978038635"/>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9_3978038635"/>
            <w:bookmarkStart w:id="31" w:name="__Fieldmark__19_3978038635"/>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20_3978038635"/>
            <w:bookmarkStart w:id="33" w:name="__Fieldmark__20_3978038635"/>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 dotyczy</w:t>
            </w:r>
          </w:p>
          <w:p>
            <w:pPr>
              <w:pStyle w:val="Normal"/>
              <w:spacing w:lineRule="auto" w:line="240"/>
              <w:rPr>
                <w:rFonts w:ascii="Times New Roman" w:hAnsi="Times New Roman" w:cs="Times New Roman"/>
              </w:rPr>
            </w:pPr>
            <w:r>
              <w:rPr>
                <w:rFonts w:cs="Times New Roman" w:ascii="Times New Roman" w:hAnsi="Times New Roman"/>
              </w:rPr>
            </w:r>
          </w:p>
        </w:tc>
      </w:tr>
      <w:tr>
        <w:trPr>
          <w:trHeight w:val="630"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Komentarz: Przewidywane zmiany wprowadzają obowiązek konsultacji ze społecznością lokalną programu usług społecznych.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rPr>
            </w:pPr>
            <w:r>
              <w:rPr>
                <w:rFonts w:cs="Times New Roman" w:ascii="Times New Roman" w:hAnsi="Times New Roman"/>
                <w:b/>
              </w:rPr>
              <w:t xml:space="preserve">Wpływ na rynek pracy </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Projektowana regulacja będzie miała wpływ na rynek pracy. Przepisy nowelizujące umożliwią pozyskanie do pracy w centrach wykwalifikowanych pracowników, co wpłynie na zaspokojenie braków kadrowych w centrach usług społecznych.</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rPr>
            </w:pPr>
            <w:r>
              <w:rPr>
                <w:rFonts w:cs="Times New Roman" w:ascii="Times New Roman" w:hAnsi="Times New Roman"/>
                <w:b/>
              </w:rPr>
              <w:t>Wpływ na pozostałe obszary</w:t>
            </w:r>
          </w:p>
        </w:tc>
      </w:tr>
      <w:tr>
        <w:trPr>
          <w:trHeight w:val="1031" w:hRule="atLeast"/>
        </w:trPr>
        <w:tc>
          <w:tcPr>
            <w:tcW w:w="35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21_3978038635"/>
            <w:bookmarkStart w:id="35" w:name="__Fieldmark__21_3978038635"/>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22_3978038635"/>
            <w:bookmarkStart w:id="37" w:name="__Fieldmark__22_3978038635"/>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rPr>
              <w:t>sytuacja i rozwój regionalny</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23_3978038635"/>
            <w:bookmarkStart w:id="39" w:name="__Fieldmark__23_3978038635"/>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sądy powszechne, administracyjne lub wojskowe</w:t>
            </w:r>
          </w:p>
        </w:tc>
        <w:tc>
          <w:tcPr>
            <w:tcW w:w="355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4_3978038635"/>
            <w:bookmarkStart w:id="41" w:name="__Fieldmark__24_3978038635"/>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5_3978038635"/>
            <w:bookmarkStart w:id="43" w:name="__Fieldmark__25_3978038635"/>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rPr>
              <w:t>mienie państwowe</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6_3978038635"/>
            <w:bookmarkStart w:id="45" w:name="__Fieldmark__26_3978038635"/>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c>
          <w:tcPr>
            <w:tcW w:w="382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8_3978038635"/>
            <w:bookmarkStart w:id="47" w:name="__Fieldmark__28_3978038635"/>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informatyzacja</w:t>
            </w:r>
          </w:p>
          <w:p>
            <w:pPr>
              <w:pStyle w:val="Normal"/>
              <w:spacing w:lineRule="auto" w:line="24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9_3978038635"/>
            <w:bookmarkStart w:id="49" w:name="__Fieldmark__29_3978038635"/>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zdrowie</w:t>
            </w:r>
          </w:p>
        </w:tc>
      </w:tr>
      <w:tr>
        <w:trPr>
          <w:trHeight w:val="712"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Omówienie wpływu</w:t>
            </w:r>
          </w:p>
        </w:tc>
        <w:tc>
          <w:tcPr>
            <w:tcW w:w="879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Wejście w życie ustawy będzie miało pośrednio pozytywny wpływu na obszar zdrowia, z racji, że CUS umożliwiają bardziej efektywną koordynację w zakresie zapewnienia obywateli dostępu zarówno do usług społecznych jak i zdrowotnych.</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projekt ustawy wejdzie w życie pierwszego dnia miesiąca następującego po upływie miesiąca od dnia ogłoszenia.</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Ze względu na przedmiot regulacji nie jest planowana ewaluacja efektów projek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Efekty wprowadzenia projektowanych regulacji będą mierzone z wykorzystaniem danych pochodzących z istniejących oraz</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rozwijanych systemów informacji publicznej, w tym sprawozdawczości jednostek organizacyjnych pomocy społe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m.in. statystyk Ministerstwa Rodziny, Pracy i Polityki Społecznej, w tym dane pozyskiwane za pośrednictwem system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Centralnej Aplikacji Statystycznej.</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spacing w:val="-2"/>
              </w:rPr>
              <w:t xml:space="preserve">) </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Brak.</w:t>
            </w:r>
          </w:p>
        </w:tc>
      </w:tr>
    </w:tbl>
    <w:p>
      <w:pPr>
        <w:pStyle w:val="Heading1"/>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8:46:00Z</dcterms:created>
  <dc:creator/>
  <dc:description/>
  <cp:keywords/>
  <dc:language>en-US</dc:language>
  <cp:lastModifiedBy/>
  <dcterms:modified xsi:type="dcterms:W3CDTF">2026-02-05T08:46:00Z</dcterms:modified>
  <cp:revision>1</cp:revision>
  <dc:subject/>
  <dc:title/>
</cp:coreProperties>
</file>